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Jean de la Fontaine</w:t>
      </w:r>
    </w:p>
    <w:p>
      <w:pPr>
        <w:pStyle w:val="Heading1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Basne</w:t>
      </w:r>
    </w:p>
    <w:p>
      <w:pPr>
        <w:pStyle w:val="TextBody"/>
        <w:keepNext w:val="true"/>
        <w:rPr/>
      </w:pPr>
      <w:r>
        <w:rPr/>
        <w:br/>
        <w:t xml:space="preserve">La Fontaine (1621-1695) francuski pjesnik i basnopisac. Okušao se u </w:t>
        <w:br/>
        <w:t xml:space="preserve">raznim pjesničkim vrstama, no kao rođeni pripovjedač daje najbolja </w:t>
        <w:br/>
        <w:t xml:space="preserve">ostvarenja u četiri knjige stihovanih Priča i dvanaest knjiga Basna, </w:t>
        <w:br/>
        <w:t xml:space="preserve">kojima je stekao trajnu slavu. Napisao je ukupno 240 basna, u kojima </w:t>
        <w:br/>
        <w:t xml:space="preserve">obrađuje motive preuzete većim dijelom od Ezopa, Fedra, Pilpaja i drugih </w:t>
        <w:br/>
        <w:t xml:space="preserve">basnopisaca, ali se ne zadovoljava didaktičkim okvirima i utilitarnim </w:t>
        <w:br/>
        <w:t xml:space="preserve">karakterom dotadanje basne, već razvija fabulu, proširuje opise i </w:t>
        <w:br/>
        <w:t xml:space="preserve">produbljuje karakterizaciju likova te, prema vlastitim riječima, u </w:t>
        <w:br/>
        <w:t xml:space="preserve">svojim basnama daje "komediju u sto raznih činova" i široku sliku </w:t>
        <w:br/>
        <w:t xml:space="preserve">ljudskog života i francuskog društva. Moral njegovih basna, pisnih s </w:t>
        <w:br/>
        <w:t xml:space="preserve">puno topline za mladog čovjeka i s oštrom osudom vladajuće klase često i </w:t>
        <w:br/>
        <w:t xml:space="preserve">nije dan u vidu posebne poruke, več izvire iz samog teksta, u kojem </w:t>
        <w:br/>
        <w:t xml:space="preserve">prikazuje svoje bogato životno iskustvo i zastupa načelo zdravog razuma </w:t>
        <w:br/>
        <w:t xml:space="preserve">i praktične životne filozofije. Basne su pisane u metrički vrlo </w:t>
        <w:br/>
        <w:t xml:space="preserve">razlnolikim, ponekad i gotovo slobodnim stihovima, komparirane su često </w:t>
        <w:br/>
        <w:t xml:space="preserve">kao male komedije sa svim elementima dramskog zapleta, a posebnu im </w:t>
        <w:br/>
        <w:t xml:space="preserve">vrijednost daje izvanredno uspijela karaterizacija likova ljudi i </w:t>
        <w:br/>
        <w:t xml:space="preserve">životinja, kao i lirski opisi prirode. </w:t>
        <w:br/>
        <w:br/>
        <w:t>SMRT I DRVOSJEČA</w:t>
        <w:br/>
        <w:br/>
        <w:t xml:space="preserve">Pripovjedač nam govori o nesretnom drvosječi, njegovom teškom i turobnom </w:t>
        <w:br/>
        <w:t xml:space="preserve">životu. Starcu je dosta svega, on zaziva smrt i ona dolazi. Međutim </w:t>
        <w:br/>
        <w:t xml:space="preserve">suočen s njom, starac se ipak predomišlja i odabire da je težak život </w:t>
        <w:br/>
        <w:t xml:space="preserve">bolji od nikakvog. </w:t>
        <w:br/>
        <w:br/>
        <w:t xml:space="preserve">Smrt će boli sve odnijeti; </w:t>
        <w:br/>
        <w:t>Al gdje jesi, tu i budi!</w:t>
        <w:br/>
        <w:t>Bolje trpjet no umrjeti:</w:t>
        <w:br/>
        <w:t xml:space="preserve">tako mudri zbore ljudi. </w:t>
        <w:br/>
        <w:br/>
        <w:t xml:space="preserve">Život je težak. Iako vele da je Božji dar, i da se životu treba </w:t>
        <w:br/>
        <w:t xml:space="preserve">veseliti, jadan starac suočen s njegovom surovošću, poželi da dođe kraj </w:t>
        <w:br/>
        <w:t xml:space="preserve">njegovim teškim mukama, vječitoj besparici i bijednom životu. On zaziva </w:t>
        <w:br/>
        <w:t xml:space="preserve">Smrt misleći da će ga ona riješiti svih njegovih problema, ali u </w:t>
        <w:br/>
        <w:t xml:space="preserve">trenutku kada se nađe licem u lice s njom, on shvati da je život previše </w:t>
        <w:br/>
        <w:t xml:space="preserve">dragocijen, da sve one njegove teške godine još uvijek nije spreman </w:t>
        <w:br/>
        <w:t xml:space="preserve">predati Smrti, da bi rađe gledao i radovao se svojoj obitelji nego </w:t>
        <w:br/>
        <w:t xml:space="preserve">zauvijek otići od njih. </w:t>
        <w:br/>
        <w:br/>
        <w:t>ŽIVOTINJE OBOLJELE OD KUGE</w:t>
        <w:br/>
        <w:br/>
        <w:t xml:space="preserve">Had je prazan i nebo šalje kugu onim životinjama koje su griješile da se </w:t>
        <w:br/>
        <w:t xml:space="preserve">on ispuni. Kuga je došla i sve su životinje oboljele, ali nisu sve </w:t>
        <w:br/>
        <w:t xml:space="preserve">umrle. Nesalo je i sreće i ljubavi, čak i oni najjači su podlegli kugi i </w:t>
        <w:br/>
        <w:t xml:space="preserve">postali slabašni. Lav saziva vijeće i moli najvećeg zločinca da da svoj </w:t>
        <w:br/>
        <w:t xml:space="preserve">život da bi ostali mogli preživjeti, a ako on umre nebo bi se možda </w:t>
        <w:br/>
        <w:t xml:space="preserve">smirilo. Lav moli da se prema tom zločincu bude blag, jer su i ostali </w:t>
        <w:br/>
        <w:t xml:space="preserve">mnogo griješili. Javlja se jedan zločinac, predsjednik skupa - lav, i </w:t>
        <w:br/>
        <w:t xml:space="preserve">govori da je on veliki proždrljivac i da je pojeo čak jednog pastira, te </w:t>
        <w:br/>
        <w:t xml:space="preserve">će on ako je potrebno sebe žrtvovati, ali neka svatko preispita svoju </w:t>
        <w:br/>
        <w:t xml:space="preserve">savjest, jer ako najveći zločinac ne strada Bog se neće umiriti. Na to </w:t>
        <w:br/>
        <w:t xml:space="preserve">se javlja lisica i govori da nije zločin pojesti životinju ako si </w:t>
        <w:br/>
        <w:t xml:space="preserve">gladan, a što se tiče pastira, oni i tako životinjama nose veliko zlo i </w:t>
        <w:br/>
        <w:t xml:space="preserve">misle da nad njima imaju nekakvu vlast. </w:t>
        <w:br/>
        <w:br/>
        <w:t>Kralju, reče lija, svi smo mi to već znali</w:t>
        <w:br/>
        <w:t xml:space="preserve">Da tvoj obzir znak je srca ti finoće; </w:t>
        <w:br/>
        <w:t>A kad ti se ovce, ta stoka, jesti hoće</w:t>
        <w:br/>
        <w:t>To da grijeh je? Ne, ne, Gospodaru, to je</w:t>
        <w:br/>
        <w:t xml:space="preserve">Za njih milosti znak tvoje. . . </w:t>
        <w:br/>
        <w:br/>
        <w:t xml:space="preserve">Javili su se i druge životinje, ali i njihovi zločini bili su mali i ne </w:t>
        <w:br/>
        <w:t xml:space="preserve">toliko značajni. Na kraju se javlja magarac, koji kaže da je popasao </w:t>
        <w:br/>
        <w:t xml:space="preserve">malo fine trave koju nije smio, i svi su ga optužili da ne smije jesti </w:t>
        <w:br/>
        <w:t xml:space="preserve">tuđu travu "i osta magarac bez kože". </w:t>
        <w:br/>
        <w:br/>
        <w:t xml:space="preserve">Na pozornici života stoje lav sinonim mudrosti, lisica sinonim </w:t>
        <w:br/>
        <w:t xml:space="preserve">lukavosti, tigar sinonim moći a nasuprot njih magarac koji je sinonim </w:t>
        <w:br/>
        <w:t xml:space="preserve">gluposti. Svatko od njih, zahvaljujući jednoj od svojih sposobnosti a </w:t>
        <w:br/>
        <w:t xml:space="preserve">bez obzira na veličinu zločina uspijeva se odbraniti i zazvati </w:t>
        <w:br/>
        <w:t xml:space="preserve">pravednost u svoju korist nalazeći pritom dovoljno opravdanja i suvislih </w:t>
        <w:br/>
        <w:t xml:space="preserve">argumenata za svoje zločine. Nažalost magarac, koji je po prirodi glup i </w:t>
        <w:br/>
        <w:t xml:space="preserve">nesnalažljiv biva žrtveni jarac za sve zločine učinjene u njihovoj </w:t>
        <w:br/>
        <w:t>zajednici, bez obzira na to što je njegov "grijeh" bezazlen.</w:t>
      </w:r>
    </w:p>
    <w:p>
      <w:pPr>
        <w:pStyle w:val="Normal"/>
        <w:keepNext w:val="true"/>
        <w:rPr>
          <w:rFonts w:ascii="Verdana" w:hAnsi="Verdana" w:cs="Verdana"/>
          <w:bCs/>
          <w:color w:val="000000"/>
          <w:sz w:val="24"/>
          <w:lang w:val="hr-HR"/>
        </w:rPr>
      </w:pPr>
      <w:r>
        <w:rPr>
          <w:rFonts w:cs="Verdana" w:ascii="Verdana" w:hAnsi="Verdana"/>
          <w:bCs/>
          <w:color w:val="000000"/>
          <w:sz w:val="24"/>
          <w:lang w:val="hr-HR"/>
        </w:rPr>
      </w:r>
    </w:p>
    <w:p>
      <w:pPr>
        <w:pStyle w:val="Normal"/>
        <w:keepNext w:val="true"/>
        <w:rPr>
          <w:rFonts w:ascii="Verdana" w:hAnsi="Verdana" w:cs="Verdana"/>
          <w:bCs/>
          <w:color w:val="000000"/>
          <w:sz w:val="24"/>
          <w:lang w:val="hr-HR"/>
        </w:rPr>
      </w:pPr>
      <w:r>
        <w:rPr>
          <w:rFonts w:cs="Verdana" w:ascii="Verdana" w:hAnsi="Verdana"/>
          <w:bCs/>
          <w:color w:val="000000"/>
          <w:sz w:val="24"/>
          <w:lang w:val="hr-HR"/>
        </w:rPr>
      </w:r>
    </w:p>
    <w:p>
      <w:pPr>
        <w:pStyle w:val="Normal"/>
        <w:keepNext w:val="true"/>
        <w:rPr>
          <w:rFonts w:ascii="Verdana" w:hAnsi="Verdana" w:cs="Verdana"/>
          <w:bCs/>
          <w:color w:val="000000"/>
          <w:sz w:val="24"/>
          <w:lang w:val="hr-HR"/>
        </w:rPr>
      </w:pPr>
      <w:r>
        <w:rPr>
          <w:rFonts w:cs="Verdana" w:ascii="Verdana" w:hAnsi="Verdana"/>
          <w:bCs/>
          <w:color w:val="000000"/>
          <w:sz w:val="24"/>
          <w:lang w:val="hr-H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Cs/>
      <w:color w:val="000000"/>
      <w:sz w:val="24"/>
      <w:lang w:val="hr-HR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Cs/>
      <w:color w:val="000000"/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8:29:00Z</dcterms:created>
  <dc:creator/>
  <dc:description/>
  <dc:language>en-US</dc:language>
  <cp:lastModifiedBy>Monika Jakus</cp:lastModifiedBy>
  <dcterms:modified xsi:type="dcterms:W3CDTF">2007-12-29T10:59:00Z</dcterms:modified>
  <cp:revision>8</cp:revision>
  <dc:subject/>
  <dc:title>Jean de la Fontaine</dc:title>
</cp:coreProperties>
</file>